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PD2:&lt;CPM.STARTER-KIT&gt;00-FILES.DOC         Revised: Feb. 7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give a brief overview of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TEL20 CP/M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iles in the software libraries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grouped together in a single file by using one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domain that either squeezes, cr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r archives files.  This has been done to minim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 and also to minimiz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ssed files are specially named with a filetyp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the last 3 letters of a filename after the ".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convers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K   for files archived (same as MS-DOS "AR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BR  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Z?   for crunched files (middle letter is a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is a group of files collected together into on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individual files may be recovered intact. 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dentified by the "LBR" as the extent of the file name.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 Utility) is a CP/M utility used to maintain libra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does not perform any compression.  Because of this,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r crunch files before adding them to a library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 If you want to remove the component files (members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, you should have a copy of LU310.COM, NULU152A.CO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extractor utility.  (LU and NULU are 8080/8085/Z80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popular CP/M Public Domain software fi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distributed using ARCHIVE files. 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ibrary (LBR) files, in that they take a logic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 them together in a single file.  The main differe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bers of the "ARC" or "ARK" fi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The compression algorithm chosen is one of thre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mall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 have been available to the MS-DOS and PC-DO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nd been made useful in the CP/M environment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UNARC" program.  The current version is 1.6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ve documentation, and two executable COM files, a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Z80 version.  The Z80 version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Z80 (and equivalent) instruction set for speed an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machine dependent.  There is also a modification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program to non-standard CP/M 2.2 and 3.0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P/M68k and CP/M emulators.  Programs are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process "ARC" files, the Atari ST, systems running th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MS-DOS, an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11.COM is the CP/M utility available to make an "AR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also be made in the MS-DOS/PC-DOS or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Ks made on other systems may produce different results as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program -- UNARC16 is able to extract and decompress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on RCP/Ms that support both MS-DOS and CP/M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have a file extension of "ARK" for CP/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iles in the SIMTEL20 CP/M softwar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using one of the standard public domain utilit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download time an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been compressed can be identified by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3 letters of a filename after the ".") that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?Z?   for Crunched files (middle letter is a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120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111.COM or similar utility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data in a file it can be reduced in size by 3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by squeezing it.  If you download a file with a filetyp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queezed, you will need USQ120.COM to expand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 There are other programs available, writt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take advantage of special hardware, but USQ1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/Z8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are available that have the unsqueez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and function with squeezed or unsqueezed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perform file maintenance functions (NSWP),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 (BISHOW), and string search programs, (FYN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).  This method of compressing files has been us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programs to uncompress the files are available to several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main fra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uses the Lempel-Ziv-Welch (LZW) techniqu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"crunched" files are identified with a "Z"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file type.  This method is fast and offer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ound 55%.  Highest compression is achieved with graphic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90% are typical, followed by text, with 50%, and 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nary file of around 20%.  See CRUNCH24.LBR for the Z80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Runch programs.  See FCRNCH11.LBR for the 8080/8085 and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and UNCR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method of compression is relatively new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tilities available that processes crunched files are "ty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TYPELZW, TYPEQZ, LT, and QL which also typ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squeezed files.  If running a 8080/8085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o determine if the utility will only proces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Z80 processor.  PD1:&lt;MSDOS.COMPRESS&gt;UNCR233.AR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uncrunch files in the MS-DOS/PC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programs are always saved as ASCII files. 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,A" operand.)  They may than be squeezed or crun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to allow them to be converted for use with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thout the need to convert them with MBASI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ecutable files have a file extension of "OBJ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COM" files that have been renamed to "OBJ" to avoid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 systems.  Rename them back to "COM" for use them as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utilities in the CP/M softwar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above mentioned files.  For the current version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11.ARK         ARK maker for Z8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NCH11.COM      Uncruncher for 8080/808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16.COM       Unarcer for Z8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A16.COM      Unarcer for 8080/8085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24.COM        Uncruncher for Z8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120.COM        Unsqueezer for all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152A.COM      Libra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, MISC and CP/M archives at SIMTEL20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  BITNET: w8sdz@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ument is intended to give a brief over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