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eff@oak.oakland.edu (Jeff Marracc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to upload to the CP/M archives on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pub/cpm/filedocs/upload.inf</w:t>
        <w:tab/>
        <w:t>Last revised Feb. 8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ubmit new or updated files to OAK.Oakland.Edu'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please send a one line description for each fil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o cpm@oak.oakland.edu.  You'll receive back (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 instructions on how to upload files to the archiv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check is made that the software is not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rograms directly to cpm@oak.oakland.edu!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y access to ftp, indicate this when you mail your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help you submit the software using alternativ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ftware that is not be freely redistributed or softwa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United States of America technology expor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epted by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maintain the CP/M archives on OAK.Oakland.Ed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latest programs available for other CP/M us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send mail to cpm@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arraccini                              jeff@vela.acs.oakland.edu &lt;-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Computing Resource Administrator      jdm@m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 University                           +1 810 370-4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I USA 48309-4401        "The Computer is your Friend." --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to the CP/M archives on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pub/cp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