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RLZH and UNCRLZH v2.0 are new releases of the LZH algorithm mer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CRUNCH programs (thru v2.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new encoding algorithm is used.  This new algorithm COMPRESSES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v1.1.  The UNCRLZH v2.0 program can detect files encoded with the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and can automatically select proper deco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LZH algorithm has been extensively re-coded for speed.  Test cas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n decreases in compression time of 10% or more (times vary wit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being 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file limit has been changed back to 256 to reduce run-tim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ments.  If this is a problem, the limit can be changed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-assembly of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RLZH/UNCRLZH v1.0 notes follow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LZH and UNCRLZH v1.1 are virtually identical to their 1.0 version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versions)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version number placed in the LZH-Encoded file (part of the hea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w 11h instead of 10h (for 1.1 vs 1.0).  Other than that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, the files produced by this official release and the Bet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identical.  (Files produced with the Beta version are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CRLZH v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CRLZH program is marginally faster.  Some small speed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made, but the algorithm is intrinsic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UNCRLZH program has been changed to default to the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?Y? when the extension .* is used (see CRUNCH 2.4 notes, below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eading: 4. DETAIL INVOLVING FORCED "?Z?" EXTENSION [UNCR only]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ans that to UNCRUNCH all ?Z? files, you must use .?Z?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* (.* will only find .?Y? files).  HOWEVER, the character use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made a configurable item (see patch information), so you can tai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isplay format differs slightly (a few extra CR-LF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RLZH/UNCRLZH v1.0 notes follow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LZH and UNCRLZH v1.0 (Beta test versions) are based upon S. Greenber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NCH and UNCRunch programs (v2.4).  The intent was to provide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identical to existing programs (similar function -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).  CRLZH and UNCRLZH differ from Steve's progra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RLZH makes files with a 'Y' in the extension (as opposed to 'Z'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CRLZH program recognizes this as the extension for LZH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RLZH progressively changes the file extension of the crunche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ing for a bit more user insight into the original file name.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s upon file extens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 - converted to .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123   - converted to .1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?Y?   - converted to .?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?YY   - converted to .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no reason to tamper with the format CRUNCH uses o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refore, with the exception of taking the 'next' file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(SQueezed files begin with a 76h,FFh sequence; Crunched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h,FEh; so LZH encoded files begin with 076h,FDh) and setting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in the header to 1.0, there's no difference in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You can probably coax your time/date stamping into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ZH 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RLZH preserves the capability to operate on CRUNCHED and SQueez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use it on your system as a replacement for UNCR.  There we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se features (Uncruncing and Unsqueezing was supplied in .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) so fear not!  The driving program was altered ONLY to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itional file type and branch to the new decompression code (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sign-on message text was altered, too...but that's triv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se programs are BASICALLY CRUNCH v2.8 and  UNCRunch  v2.8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are the same.  The the version 2.3 internal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RUNCH program has been preserved so that the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by the same programs (if any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CRUNCH/UNCRunch v2.8 history follows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UNCH/UNCR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evious versions of CRUNCH/UNCR included no histor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le, with the exception of partial histories acco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nying the DateStamper (2.3D) versions.  This his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le has been compiled by condensing the contents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lease notes and other information included in previ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us distribution libraries available to m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Gene Pizzet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March 19, 199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 -- May 5, 1991 -- Gene Pizz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 one bug and create another!  But this one is very min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ile was copied (rather than crunched) the date 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written to the destination file twice.  And if th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was used, the  archive attribute was set twi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file (the latter dates from version 2.4). 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ard Goldstein for finding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-- April 27, 1991 -- Gene Pizz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emented Bruce Morgen's suggestion for a ZCPR3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that would allow UNCR to be smaller than 8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ll uncrunch LZH files.  In the ZCPR3-only version the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U test is replaced with a Z-System check.  Also fix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g: Bruce Morgen reported that CRUNCH with the A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ed to set the archive attribute on the source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stination file was in a different user area. 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ll to DATSTP after the call to ARCIT fix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.  Howard Goldstein reported that if ei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rted because of insufficient memory, an arbitrar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"files processed" was displayed.  The file c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ized later in the code, but zero files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in that case.  Minor screen format corr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[ file empty ]" message was flush left, instead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in, as it should have been; and the disk chang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being overwritten by the next file crunched, for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arriage return/line feed.  ZMAC/ZML instructions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-- March 26, 1991 -- Gene Pizz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ure to initialize TRPFLG for each file sometime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tra null code to be inserted near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nched file.  This bug in no way affected the valid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runched file.  Also failed to include an LZH equ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.Z80 after adding LZH uncrunching to UN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-- March 21, 1991 -- Gene Pizz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unning under ZSDOS, now copies the source fil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mp to the output file when crunching, uncrunch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copying.  In addition, the date stamp i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 of the crunched file, in the same manner as the 2.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.  UNCR gives priority to the embedded date sta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t exists, for the output file.  In either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date will be used as the access date.  If the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is blank (a non-standard condition)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from the creat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S option toggles between including and exclud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hidden) files.  As distributed, system files are ex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.  The old O option has been renamed the 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rase existing files), and the old C op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amed the I option (inspect mode),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standard ZCPR3 utilities.  The old options still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, for those who have become accustom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handles up to 512 matching files, if an amb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is given.  (The number of files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ased, if anybody has need for it.)  Version 2.4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256 and version 2.3D only 127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R now uncrunches LZH-encoded files, using the R. War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ZH.REL module.  It checks the header of LZH file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bedded date stamp, although no LZH cruncher ins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at this time.  Nevertheless, we're ready if it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displays have been compacted somewhat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of more filenames on the screen (twice as man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et mode).  High bits are now filtered when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s so you won't see weird characters.  (For UNC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et mode screen looks the same, no matter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being decompressed.  Each file takes a single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it's a direct 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ZCPR3 the command processor parses the filespec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ermissible user areas are available.  Under ZCPR3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, invalid directory specs will generate an error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defaulting to the current directory.  The usag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lso reflect the actual name of the COM file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xecuted with the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ptions are configurable as the default operating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age screen now reflects the current eff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options, if they are used.  All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CRUNCH's exclusion list, can be done with ZCN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CFG file is used for both CRUNCH and UNCR,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options are not effective for both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ZCNFG help screens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changes:  If the original file already has a "Z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ddle character of its filetype (for example, "AZM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NCH will now change only the last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type to a "Z", unless that character is also alread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Z".  If either program is aborted with a ^C, the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ile will be closed and erased, so zero-lengt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 longer be left behind.  Incorporates routi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2.3D that traps and alters any occurr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mode sequence used by Telenet and PC-Pursui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ransfers will not be aborted on those systems.  CR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recognizes LZH encoded files as already crun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messages have been added or altered to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or for aesthe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is a direct descendant of version 2.4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the TRAPIT routines, none of the version 2.5 code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various 2.3D versions, although tho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ted the embedded date stamp idea incorporated 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, many thanks go to Howard Goldstein for his ideas,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, and his bug find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-- September 15, 1987 -- Steven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NCH and UNCR 2.4 process and generate file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2.3 (except embedded revision level by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ardless of mode of operation.  A few very obser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ople noticed that v2.3 could output valid (but differ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when running in "quiet" mode.  The output of v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identical to v2.3 running in verbose mod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embedded revision level byte.  Some chang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in the implementation of the "core" of the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both CRUNCH and UNCRunch -- in the case of CRU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ionals were removed by splitting into thre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s.  In the case of UNCRunch, an unnecessary cha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of "virtual links" was eliminated by aborting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oon as an available reassignments lot is found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 improving changes include less time upd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and dynamic I/O buffer sizing.  Non-time-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ser-interface" changes (e.g., the "tag mode" code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e coded in as straightforward a manner as possib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ttle regard to code space minimization and even l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.  The great majority of the changes ar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option lets you select any number of fil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for processing.  After all the selec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the files will be processed.  Selections ar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cess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CRUNCH ever creates a file larger than the origin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will automatically be erased and replaced with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of the original.  If the original is already cr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queezed, or if the filetype matches a user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lusion list, such as .LBR or .ARC, a straigh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will be substituted.  Thus all specifi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transferred in the most efficient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ilitating the use of CRUNCH for the creation of .LBR'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backup utility.  Similarly, UNCR will either uncr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rect-copy all specified files for full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CRUNCH or UNCR fills an output diskette during a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, the last (partial) file will be dele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will be prompted to change diskettes.  Ope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tinue, starting with that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R and CRUNCH take as many as three or four (respective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options, in any combination.  Each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sponds to a mode which can be set to defaul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-defined state.  The command line toggle will then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back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chive mode toggle, when turned on, will only cr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that have changed since they were last bac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ased on the CP/M directory archive bit).  When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e each input file will be flagged as archi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on as the crunch operation for that file has comp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prompt before overwrite" mode toggle allow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control of whether the program stops to warn you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t is about to overwrite a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R now also unsqueezes as an added convenience!  U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cal.  UNCR will automatically recognize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use the appropriat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st speed improvements have been made through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echniques, including more data buffering to reduc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ity.  The extended buffers are dynamically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maximum advantage of currently available mem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inform you when the programs are crun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runching, unsqueezing or copying and why (e.g., "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nched" or "Zero length").  Includes the old in, o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ion ratio reports as well as a final figu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program constraints limit wildcard operatio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of 255 files.  Hitting ^C will entirely abor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mmediately.  Although probably of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fulness, ^S will pause the programs (in verbose mod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will then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D3 -- August 25, 1989 -- Howard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fixes a bug which resulted in fail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gnize a datespec if a destination du was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in the COMMON routines fix problems conce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 drive for the !!!TIME&amp;.DAT file when running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ZCPR3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D2 -- November 7, 1988 -- 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versions set the UNCRUNCHed file's Las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mp to the Last Access stamp of the original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sets the Last Access stamp of UNCRUNCHed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time and date if a DateStamper compatibl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vailable via BDOS function 12 (Return Version)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are to this file and are marked "2.3D2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D1.1 -- August 2, 1988 -- 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in COMMON.LIB:  Replaced 8080 opcodes with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codes for Z80ASM.  Added code to close !!!TIME&amp;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label RETCCP:.  This was the only way to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always closed and set to R/O.  T&amp;D fil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d if we were writing to it.  Modified CLOSTD and OPEN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erve the T&amp;D file's original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D1 -- July 20, 1988 -- 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RUNCH version 2.3D did not set the !!!TIME&amp;.D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/only on exit.  UNCRUNCH v. 2.3D1 corrects this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ersion name was decided upon to avoid confu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RUNCH version 2.4, which adds several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in 2.3, but does not support DateStamp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R23D1 is released with the approval of Bridger Mitc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UNCR23D.  CRUNCH23D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D -- March 14, 1987 -- Bridger Mitchell, Plu*Perf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NCH and UNCRUNCH support DateStamped files.  CR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s the original file's datestamp data in the hea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runched output file.  UNCRUNCH v2.3D uses thes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the datestamp of the uncrunched file after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closed.  This means that the uncrunched fil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original time and date.  CRUNCH also suppor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optional field -- a datespec -- which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pecify a temporal class of files to crunch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more recent than a specified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NCH now monitors the output for the first two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quence: 00dh, 040h, 00dh (with hi bits possibly se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detected, it inserts the CRUNCH NULCODE.  This prev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nched file from triggering Telenet/PC-Pursuit's comman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, which can abort a file transfer.  Code is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B. Falconer's CRN v2.5., 86/12/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-- November 15, 1986 -- Steven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re of this source code is pretty much unchang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conception and refinement of CRUNCH v2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 attention was made in selecting an algorith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be implemented in a relatively efficient mann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care was taken to keep the 'innermost' loop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amlined, there is no doubt room for improvement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optimally efficient implementation.  Th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that future releases may run even fas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now can be configured for ZCPR use. 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Z3 environment descriptor, the patch byte loc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shifted up.  If you are going to be patch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s yourself, refer to the new PATCH23.DOC,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e: while the location of these bytes has changed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has not).  If you are going to use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CRINSTAL.COM, just make sure to use v2.3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, included.  If you make a mistake and use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 with the wrong program, you will simply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nvalid or Incompatible CRUNCH.COM" or som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Usage of v2.3 is identical to that of v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knowledgements:  ZCPR3 Consultant: Bruce Morg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to (continued from last release): Keith Peterson, J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neider, Jay Sage, Gary Inman, Steve Russel, T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oll, George Peace, Pete Zuroff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-- November 3, 1986 -- Steven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brary contains version 2.1 of the CRUNCH and UNCR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compression utilities.  CRUNCH21.LBR, 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d, contained an installation program CRINSTAL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as created as a last minute after-thought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available "patch bytes" was getting out of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lso past experience has shown that people tend to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ch bytes, which is understandable).  Unfortunate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minute nature of the program (and its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icity) allowed it to slip by normal multi-system, p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 testing channels.  While the install program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e under CP/M 3, it worked only on CP/M 3.  I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DRI chose to change the operation of low# system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amely "6"), but the bottom line is that the progra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ccept any input as a "Yes" response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 to the question "Do you want to continue?" (Th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quite difficult to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 it has been less than 24 hours since the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NCH21.LBR, their is no recalling in this "business"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term loosely).  CRUNCH22.LBR contains a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NSTAL v2.2 (which uses good old fashioned BDOS #1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- November 2, 1986 -- Steven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change from version 2.0:  Provides full "DU:"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ource and destination files.  Drive, User, neith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in either order will be accepted for either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destination.  Particularly useful for backup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RUNCH &lt;file&gt; B0:") when working with a hard dr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format has been correspondingly updated t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source and destination drive and user code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pecifi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now type CRUNCH *.* or UNCR *.* in mixed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nd get the desired results.  CRUNCH *.*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not attempt to crunch files which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nched (or squeezed!).  This decision is mad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ing the input file and analyzing the first few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y using the middle letter of the filename extension (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AZM files, etc.  will still be crunched).  This comp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CR v2.0 feature of only uncrunching crunch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*.* is specified, though that is achiev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diently by filename extensio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recovery:  Put half a crunched file in, get hal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runched file out!  While this is not a recommend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operation, it is illustrative of a somewh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lligent handling of various error conditions.  If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detected within a crunched file, the maximum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accumulated will be written and the fil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more, almost all errors pertaining to a sing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result in an abort of the entire wildcard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the program will continue with the rest of th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jor errors, (e.g., destination disk full), will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the who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or changes were made to provide more usefu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(e.g., "Disk Full" for disk full, and "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" for other, less common output related erro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ge message has been significantly expanded:  type CR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CR with no filename specified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ed a one count error on input records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runching a version 1 crunched file with the vers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 Big file fans:  an extra decimal place provi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nal input K ---&gt; output K to correctly displa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s even if they exceed 1 megabyte.  Note that all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unning displays" are in 4 digit fixed format fiel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loop back to zero after 9999.  This is not too un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"cr" column, and would happen on the input 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s columns if a file size exceeded 1.25 megabyt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to be concerned with.  Certain other very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l corrections have been made -- it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 replace your version 2.0 programs with these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 to maintain utmost reliability under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running displays" update slightly less often 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nching, as it was determined that a non negligibl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ime was being wasted updating the screen.  It ma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NCH is running slower, but rest assured it'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user configurable options, plus an install program!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sion to eliminate the 'Result not small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.  Save it anyway?' question has been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is situation occurs, it is often on very sm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some people prefer unattended wildcard oper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stop to prompt for user input, even i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nse of a few extra resulting records.  This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other options provided as "patches" in v2.0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Quiet/Verbose", "Prompt before overwrite", and "Def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-sector I/O" [see accompanying TURBODOS.WRN for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of that one]) can now be quickly chang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NCH and UNCR simultaneously) by running CRINS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ing a few self-explanatory question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INSTAL.DOC for simple instructions on how to fire u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program.  (Note to more technical users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byte patches can still be made using a debugger. 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patches, which the install progr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, can be made as well; these are probably on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more technical users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knowledgements:  The flexible drive/user command li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possible thru use of Jim Lopushinsky's "PARSEFCB.R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.  Many thanks to Paul Foote &amp; Richie Holme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supporters of CRUNCH since its inception; to Bob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chnical asides; and to John Stensvaag for CRUNCH.B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- September 2, 1986 -- Steven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NCH v2.0 embodies all of the concepts emplo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X COMPRESS-ARC512 algorithm, but is additionally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a "metastatic code reassignment" facility. 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signment is augmented with a refined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ion ratio analysis for adaptive rese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s additional improvement, especially on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rtain structural variations.  (It is ironic t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ile ARC512.EXE is CRUNCHed, the resultin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arly 14% smaller than the file produced when tha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 to compress itself).  Although short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ly produce the same results as the abov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ies, CRUNCH saves a few extra bytes by eli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 fill between code length changes.  Other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multi-sector I/O when running in a CP/M 3.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 (automatically selected when appropriate).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ermanently deactiva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xed restrictions on filenames (e.g., files with a "Z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ddle extension character, such as .AZM files,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oved wildcard operation -- non-critical err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only the current file, not the enti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Verbose" and "Quiet" modes of operation.  The former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running progress reports while compressing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input and output records, compression rat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odes assigned" and "codes reassigned".  Although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nformation has limited usefulness, it is amu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tch.  "Quiet" may be preferred when using slow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ing) terminals, and will allow the results of up to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operations to remain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al prompt before erasure of pre-existing fil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ing will be issued if an existing file is abou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-written.  This feature can be deactiva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patibility with all crunched files.  UNCR 2.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runch all "crunched" files, regardless of whic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RUNCH was used to create them.  CRUNCH v2.0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mproved algorithm to creat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onfirm" mode of operation.  Used in conjunc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dcard filespec, this option allows selectively crun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uncrunching a subset of all files matching the spe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will be prompted (Y/N) for each file matching file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of "N" will simply move on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 checking for ^C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sion of a "NOP" code.  In addition to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EOF and RESET codes, the new structure sets a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additional codes as reserved (one "NOP", one "SPARE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NOP" code can be inserted into the data stream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and will always be ignored by the uncruncher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 use of this would be a "Telenet Trap" --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NCH program would monitor its output and insert a N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if it saw that the output would otherwise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sired sequence (ref: R. Freed's PCP-WARN.MQG and PC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.MQG), thus producing files guarant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table while using PC-PURSUIT.  Althoug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NCH program does not yet monitor for this,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lready set up so this (or any other sequence)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hibited at any time, yet all files would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ward/downward compatible.  Other data compression sc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this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- June 16, 1986 -- Steven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ing v1.0 and v1.1 versions of these utiliti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d with v1.2.  A few minor bugs have been corr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one which could cause a possible file err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nching numeric data files or object code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versions are up to 20% faster, take sourc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rive specs, and are still under 2k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has been provided for the first time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e a number of requests (please read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).  All source code is crunched, by the w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are standalone assemblies, but two "include"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used due to the large overlap between programs.  CR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UNCRunch can be assembled with M-80 by just making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NCLUDE1.INC" and "INCLUDE2.INC" are on the same drive/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- n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n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 S. Van Di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gewood, NJ  0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201) 447-6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